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тпремнине запослених: 637.558,56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902.264,8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ипо Монт СЗТР: 31.86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Флора Комерц: 14.94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КП Шумадија: 183.850,0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нфолаб ДОО: 252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рша Софт: 12.0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„</w:t>
      </w:r>
      <w:r>
        <w:rPr>
          <w:lang w:val="sr-Latn-ME"/>
        </w:rPr>
        <w:t>Mega Solution DOO</w:t>
      </w:r>
      <w:r>
        <w:rPr>
          <w:lang w:val="sr-RS"/>
        </w:rPr>
        <w:t>“</w:t>
      </w:r>
      <w:r>
        <w:rPr>
          <w:lang w:val="sr-Latn-ME"/>
        </w:rPr>
        <w:t>: 1.044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Schiller DOO“: 74.4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Телеком Србије АД: 189.755,98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Владан Којић ПР „</w:t>
      </w:r>
      <w:r>
        <w:rPr>
          <w:lang w:val="sr-Latn-ME"/>
        </w:rPr>
        <w:t>Office Shop</w:t>
      </w:r>
      <w:r>
        <w:rPr>
          <w:lang w:val="sr-RS"/>
        </w:rPr>
        <w:t>“</w:t>
      </w:r>
      <w:r>
        <w:rPr>
          <w:lang w:val="sr-Latn-ME"/>
        </w:rPr>
        <w:t>: 105.12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асмина Бранковић ПР: 5.46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Биљана СЗТР: 19.1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Синофарм: 2.136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Prestige Plus Auto DOO“: 8.2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Triumph Global“: 2.398,8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5,4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538277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2:0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2:04:00Z</dcterms:modified>
  <cp:revision>2</cp:revision>
  <dc:subject/>
  <dc:title>ZASTAVA ZZZR,d</dc:title>
</cp:coreProperties>
</file>